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ADCEE" w:val="clear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FILE DE JURNAL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ume şi prenume elev: ………………………………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lasa: ………………………………………………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1010</wp:posOffset>
                </wp:positionH>
                <wp:positionV relativeFrom="paragraph">
                  <wp:posOffset>149860</wp:posOffset>
                </wp:positionV>
                <wp:extent cx="2369185" cy="34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5pt;height:27.05pt;mso-wrap-distance-left:9pt;mso-wrap-distance-right:9pt;mso-wrap-distance-top:0pt;mso-wrap-distance-bottom:0pt;margin-top:11.8pt;mso-position-vertical-relative:text;margin-left:13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ata/Lecţia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26160</wp:posOffset>
                </wp:positionH>
                <wp:positionV relativeFrom="paragraph">
                  <wp:posOffset>112395</wp:posOffset>
                </wp:positionV>
                <wp:extent cx="5721985" cy="394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Astăzi am reuşit să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8.85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Astăzi am reuşit să ………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26160</wp:posOffset>
                </wp:positionH>
                <wp:positionV relativeFrom="paragraph">
                  <wp:posOffset>21590</wp:posOffset>
                </wp:positionV>
                <wp:extent cx="5721985" cy="3949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ificultăţile cele mai mari le-am avut la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1.7pt;mso-position-vertical-relative:text;margin-left:80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ificultăţile cele mai mari le-am avut la …………………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Cel mai uşor pentru mine a fost 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Cel mai uşor pentru mine a fost …………………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m învăţat cum să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m învăţat cum să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45210</wp:posOffset>
                </wp:positionH>
                <wp:positionV relativeFrom="paragraph">
                  <wp:posOffset>1905</wp:posOffset>
                </wp:positionV>
                <wp:extent cx="5721985" cy="394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ş dori să aflu mai multe despre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5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ş dori să aflu mai multe despre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ai am de rezolvat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ai am de rezolvat 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i solicita ajutor la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Voi solicita ajutor la  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045210</wp:posOffset>
                </wp:positionH>
                <wp:positionV relativeFrom="paragraph">
                  <wp:posOffset>1270</wp:posOffset>
                </wp:positionV>
                <wp:extent cx="5721985" cy="3949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Voi căuta informaţii despre    ……… 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5pt;height:31.1pt;mso-wrap-distance-left:9pt;mso-wrap-distance-right:9pt;mso-wrap-distance-top:0pt;mso-wrap-distance-bottom:0pt;margin-top:0.1pt;mso-position-vertical-relative:text;margin-left:8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Voi căuta informaţii despre    ……… ……………………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40:00Z</dcterms:created>
  <dc:creator>EP</dc:creator>
  <dc:description/>
  <dc:language>en-US</dc:language>
  <cp:lastModifiedBy>EP</cp:lastModifiedBy>
  <dcterms:modified xsi:type="dcterms:W3CDTF">2008-09-13T23:24:00Z</dcterms:modified>
  <cp:revision>3</cp:revision>
  <dc:subject/>
  <dc:title>FILE DE JURNAL</dc:title>
</cp:coreProperties>
</file>